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собый контроль</w:t>
      </w:r>
      <w:r>
        <w:rPr/>
        <w:t xml:space="preserve">: Роман, повести, рассказы. Сб. фантастики/ Сост. О. О. Ткаченко.— М.; Мол. гвардия, 1992.— 504 с. </w:t>
      </w:r>
      <w:r>
        <w:rPr>
          <w:lang w:val="en-US"/>
        </w:rPr>
        <w:t>ISBN</w:t>
      </w:r>
      <w:r>
        <w:rPr/>
        <w:t xml:space="preserve"> 5-235-02003-0</w:t>
      </w:r>
    </w:p>
    <w:p>
      <w:pPr>
        <w:pStyle w:val="Normal"/>
        <w:rPr/>
      </w:pPr>
      <w:r>
        <w:rPr/>
        <w:t>Стр. 414-424.</w:t>
      </w:r>
    </w:p>
    <w:p>
      <w:pPr>
        <w:pStyle w:val="Style11"/>
        <w:rPr/>
      </w:pPr>
      <w:r>
        <w:rPr/>
        <w:t>Валентина Соловьева</w:t>
      </w:r>
    </w:p>
    <w:p>
      <w:pPr>
        <w:pStyle w:val="Heading"/>
        <w:rPr/>
      </w:pPr>
      <w:r>
        <w:rPr/>
        <w:t>Мост</w:t>
      </w:r>
    </w:p>
    <w:p>
      <w:pPr>
        <w:pStyle w:val="Subtitle"/>
        <w:spacing w:lineRule="auto" w:line="360"/>
        <w:rPr/>
      </w:pPr>
      <w:r>
        <w:rPr/>
        <w:t>Рассказ</w:t>
      </w:r>
    </w:p>
    <w:p>
      <w:pPr>
        <w:pStyle w:val="MainText"/>
        <w:rPr>
          <w:lang w:val="ru-RU"/>
        </w:rPr>
      </w:pPr>
      <w:r>
        <w:rPr>
          <w:lang w:val="ru-RU"/>
        </w:rPr>
        <w:t>Здание было довольно невзрачное, обшарпанное — ну, прямо какая-то избушка без окон, без дверей. Двери, правда, имелись. Одна дверь с правой стороны и одна с левой. То есть всего две. И к обеим присосались длинные пиявки очередей. Две двери и две очереди. Я заняла сразу в обе, я всегда так делаю. А то бывает — займешь в одну, а там или касса сломается, или кассир на обед уйдет. И все.</w:t>
      </w:r>
    </w:p>
    <w:p>
      <w:pPr>
        <w:pStyle w:val="MainText"/>
        <w:rPr/>
      </w:pPr>
      <w:r>
        <w:rPr>
          <w:lang w:val="ru-RU"/>
        </w:rPr>
        <w:t>В левой очереди впереди меня стояла необщительная девушка в узкой юбке, с темно-рыжими волосами ниже плеч, с надменным непроницаемым лицом, а сзади — заплаканная женщина средних лет с большой клетчатой сумкой. У меня зрительная память очень плохая, поэтому, когда я хочу запомнить человека, то обращаю внимание не столько на лица, сколько на разные выразительные детали — возраст, например, прическу, одежду, пол и прочие особые приметы.</w:t>
      </w:r>
    </w:p>
    <w:p>
      <w:pPr>
        <w:pStyle w:val="MainText"/>
        <w:rPr/>
      </w:pPr>
      <w:r>
        <w:rPr>
          <w:lang w:val="ru-RU"/>
        </w:rPr>
        <w:t>А в правой очереди я придерживалась одного старичка — старичок как старичок, без характерных признаков, то есть — ни очков, ни лысины, ни бороды не имел, но перепутать ни с кем я его все равно не могла, потому что никаких других старичков в пределах видимости очереди не наблюдалось. Хотя на всякий случай я еще двоих задних насчет себя предупредила, женщину в платке и смуглого мужчину. На всякий случай. Но я их не особенно хорошо запомнила. В эту, вторую очередь, я лишь время от времени наведывалась, чтобы напомнить о себе, да со старичком парой слов переброситься — какими-нибудь, например, наблюдениями или соображениями своими с ним поделиться, вроде того, что, дескать, в обеих очередях подобрались люди в основном молодые, более или менее, и что не кажется ли ему это странным? А он в ответ говорил, что нет, не кажется и объяснял почему. Потому-то и потому-то. После чего я вновь возвращалась на свое место в первую очередь.</w:t>
      </w:r>
    </w:p>
    <w:p>
      <w:pPr>
        <w:pStyle w:val="MainText"/>
        <w:rPr>
          <w:lang w:val="ru-RU"/>
        </w:rPr>
      </w:pPr>
      <w:r>
        <w:rPr>
          <w:lang w:val="ru-RU"/>
        </w:rPr>
        <w:t>Хотя там стоять было совсем неинтересно. Толком поговорить даже не с кем.</w:t>
      </w:r>
    </w:p>
    <w:p>
      <w:pPr>
        <w:pStyle w:val="MainText"/>
        <w:rPr/>
      </w:pPr>
      <w:r>
        <w:rPr>
          <w:lang w:val="ru-RU"/>
        </w:rPr>
        <w:t>Высокомерная девушка на мои реплики никак не реагировала, к заплаканной женщине обращаться было вообще неудобно. Правда, за ней стоял один такой интеллигентный на вид мужчина — лет примерно тридцати или, может быть, тридцати двух, но он непрерывно читал. Я только спросила: «Что вы читаете?», он ответил: «Книгу», вот и весь разговор.</w:t>
      </w:r>
    </w:p>
    <w:p>
      <w:pPr>
        <w:pStyle w:val="MainText"/>
        <w:rPr>
          <w:lang w:val="ru-RU"/>
        </w:rPr>
      </w:pPr>
      <w:r>
        <w:rPr>
          <w:lang w:val="ru-RU"/>
        </w:rPr>
        <w:t>А я даже почитать ничего не захватила.</w:t>
      </w:r>
    </w:p>
    <w:p>
      <w:pPr>
        <w:pStyle w:val="MainText"/>
        <w:rPr/>
      </w:pPr>
      <w:r>
        <w:rPr>
          <w:lang w:val="ru-RU"/>
        </w:rPr>
        <w:t>Дальше был другой мужчина — несколько раздражительный, похожий на отставного начальника или на вахтера какой-нибудь не особенно значительной, лишенной секретности организации. Такой насупленный мужчина, с непримиримым выражением на лице, с настороженным взглядом, говорящим о тайно уязвленном самолюбии. Впрочем, это к делу не относится. Это я лишь к тому сообщаю, чтобы ясно стало — подобные люди с первого взгляда не располагают ни к общению, ник задаванию праздных вопросов.</w:t>
      </w:r>
    </w:p>
    <w:p>
      <w:pPr>
        <w:pStyle w:val="MainText"/>
        <w:rPr>
          <w:lang w:val="ru-RU"/>
        </w:rPr>
      </w:pPr>
      <w:r>
        <w:rPr>
          <w:lang w:val="ru-RU"/>
        </w:rPr>
        <w:t>Ну, кто еще? Муж с женой там были... Они тоже сразу в две очереди заняли —он стоял здесь, а она там. Сойдутся на пять минут: «Ну, чего, как ты тут?» — «Да так, ничего. А что?»— «Да нет, ничего. Движется очередь-то?» — «Движется. А у тебя как?» — «Тоже движется. Ну, пошла я, а то потом не пустят». — «Иди...»</w:t>
      </w:r>
    </w:p>
    <w:p>
      <w:pPr>
        <w:pStyle w:val="MainText"/>
        <w:rPr>
          <w:lang w:val="ru-RU"/>
        </w:rPr>
      </w:pPr>
      <w:r>
        <w:rPr>
          <w:lang w:val="ru-RU"/>
        </w:rPr>
        <w:t>За ними мальчишка стоял, лет четырнадцати. Я сказала ему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ря ты стоишь — дети до шестнадцати лет не допускаются.</w:t>
      </w:r>
    </w:p>
    <w:p>
      <w:pPr>
        <w:pStyle w:val="MainText"/>
        <w:rPr>
          <w:lang w:val="ru-RU"/>
        </w:rPr>
      </w:pPr>
      <w:r>
        <w:rPr>
          <w:lang w:val="ru-RU"/>
        </w:rPr>
        <w:t>Он в ответ сказал одну фразу, которую обычно женщины считают для себя обидной, но при желании ее можно воспринять и как комплимент.</w:t>
      </w:r>
    </w:p>
    <w:p>
      <w:pPr>
        <w:pStyle w:val="MainText"/>
        <w:rPr>
          <w:lang w:val="ru-RU"/>
        </w:rPr>
      </w:pPr>
      <w:r>
        <w:rPr>
          <w:lang w:val="ru-RU"/>
        </w:rPr>
        <w:t>Я обиделась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Мне, конечно, безразлично,— сказала я.— Можешь стоять хоть до посинения. Все равно тебя не пустят. </w:t>
      </w:r>
    </w:p>
    <w:p>
      <w:pPr>
        <w:pStyle w:val="MainText"/>
        <w:rPr>
          <w:lang w:val="ru-RU"/>
        </w:rPr>
      </w:pPr>
      <w:r>
        <w:rPr>
          <w:lang w:val="ru-RU"/>
        </w:rPr>
        <w:t>Он говорит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левать я хотел.</w:t>
      </w:r>
    </w:p>
    <w:p>
      <w:pPr>
        <w:pStyle w:val="MainText"/>
        <w:rPr>
          <w:lang w:val="ru-RU"/>
        </w:rPr>
      </w:pPr>
      <w:r>
        <w:rPr>
          <w:lang w:val="ru-RU"/>
        </w:rPr>
        <w:t>И плюнул. Прямо мне на сапог.</w:t>
      </w:r>
    </w:p>
    <w:p>
      <w:pPr>
        <w:pStyle w:val="MainText"/>
        <w:rPr>
          <w:lang w:val="ru-RU"/>
        </w:rPr>
      </w:pPr>
      <w:r>
        <w:rPr>
          <w:lang w:val="ru-RU"/>
        </w:rPr>
        <w:t>Я ему больше ничего не стала говорить.</w:t>
      </w:r>
    </w:p>
    <w:p>
      <w:pPr>
        <w:pStyle w:val="MainText"/>
        <w:rPr/>
      </w:pPr>
      <w:r>
        <w:rPr>
          <w:lang w:val="ru-RU"/>
        </w:rPr>
        <w:t>Стою молча, людей разглядываю. Пытаюсь угадать, что их сюда привело. Надо же чем-то себя развлечь. Попутно размышляю, зачем все это нужно — вообще и в частности? И почему одновременно так много людей испытывают нужду в последней надежде? И какое смешное название у этого здания — Дом последних надежд...</w:t>
      </w:r>
    </w:p>
    <w:p>
      <w:pPr>
        <w:pStyle w:val="MainText"/>
        <w:rPr>
          <w:lang w:val="ru-RU"/>
        </w:rPr>
      </w:pPr>
      <w:r>
        <w:rPr>
          <w:lang w:val="ru-RU"/>
        </w:rPr>
        <w:t>Я сюда случайно попала. Иду мимо, смотрю — очередь.</w:t>
      </w:r>
    </w:p>
    <w:p>
      <w:pPr>
        <w:pStyle w:val="MainText"/>
        <w:rPr>
          <w:lang w:val="ru-RU"/>
        </w:rPr>
      </w:pPr>
      <w:r>
        <w:rPr>
          <w:lang w:val="ru-RU"/>
        </w:rPr>
        <w:t>Спрашиваю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здесь такое?</w:t>
      </w:r>
    </w:p>
    <w:p>
      <w:pPr>
        <w:pStyle w:val="MainText"/>
        <w:rPr/>
      </w:pPr>
      <w:r>
        <w:rPr>
          <w:lang w:val="ru-RU"/>
        </w:rPr>
        <w:t>Все молчат, точно не слышат. А на здании — ни вывески, ни рекламы. Так стоит — дом не дом, сарай не сарай. И думай, что хочешь. А очередь — как в мавзолей.</w:t>
      </w:r>
    </w:p>
    <w:p>
      <w:pPr>
        <w:pStyle w:val="MainText"/>
        <w:rPr>
          <w:lang w:val="ru-RU"/>
        </w:rPr>
      </w:pPr>
      <w:r>
        <w:rPr>
          <w:lang w:val="ru-RU"/>
        </w:rPr>
        <w:t>Я потопталась немножко. Тут заплаканная женщина подходит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последняя?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,— говорю я. Потом спрашиваю: — Вы будете стоять? Я отойду на минуточку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орошо,— равнодушно позволила она.</w:t>
      </w:r>
    </w:p>
    <w:p>
      <w:pPr>
        <w:pStyle w:val="MainText"/>
        <w:rPr/>
      </w:pPr>
      <w:r>
        <w:rPr>
          <w:lang w:val="ru-RU"/>
        </w:rPr>
        <w:t>Я бегом в другую очередь. И там, на мое счастье, попался старичок, который подробно объяснил, что в этом доме каждый желающий может получить последнюю надежду. А так бы я сама ни за что не догадалась.</w:t>
      </w:r>
    </w:p>
    <w:p>
      <w:pPr>
        <w:pStyle w:val="MainText"/>
        <w:rPr>
          <w:lang w:val="ru-RU"/>
        </w:rPr>
      </w:pPr>
      <w:r>
        <w:rPr>
          <w:lang w:val="ru-RU"/>
        </w:rPr>
        <w:t>Меня каждый раз поражает — и откуда люди все знают? Бывает, еще и магазин закрыт, и товар не привезли, а народ уже у дверей толпится. И вечно я оказываюсь самой последней.</w:t>
      </w:r>
    </w:p>
    <w:p>
      <w:pPr>
        <w:pStyle w:val="MainText"/>
        <w:rPr/>
      </w:pPr>
      <w:r>
        <w:rPr>
          <w:lang w:val="ru-RU"/>
        </w:rPr>
        <w:t>Еще я попыталась выяснить, в какой очереди надежда лучше — в правой или в левой? Но этого даже старичок не знал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Последняя,— говорит,— она и есть последняя. Тут уж не выбирают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ишь бы хватило,— поддакнула я.— А то ведь вон народу сколько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ватит,— успокоил старичок.— Чего-чего, а этого добра хватит всем живущим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о хорошо,— обрадовалась я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Хорошо!— подтвердил он.— Вот ведь жизнь какая пошла, что и помирать не хочется. Даже, гляди-ка, вон о чем государство побеспокоилось — чтобы, значит, обеспечить последней надеждой всех желающих. Это надо же, какая забота о простом человеке! Дом специальный устроили. Кто хочешь — приходи и пользуйся...</w:t>
      </w:r>
    </w:p>
    <w:p>
      <w:pPr>
        <w:pStyle w:val="MainText"/>
        <w:rPr>
          <w:lang w:val="ru-RU"/>
        </w:rPr>
      </w:pPr>
      <w:r>
        <w:rPr>
          <w:lang w:val="ru-RU"/>
        </w:rPr>
        <w:t>Я говорю:</w:t>
      </w:r>
    </w:p>
    <w:p>
      <w:pPr>
        <w:pStyle w:val="MainText"/>
        <w:rPr/>
      </w:pPr>
      <w:r>
        <w:rPr>
          <w:lang w:val="ru-RU"/>
        </w:rPr>
        <w:t>~— Да, сфера обслуживания у нас сейчас очень интенсивно развивается. И благосостояние трудящихся, опять же, растет..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Да, да, да,— обрадованно закивал он.— И цена сравнительно недорогая... И очередь довольно быстро движется... И солнышко светит... И птички поют...</w:t>
      </w:r>
    </w:p>
    <w:p>
      <w:pPr>
        <w:pStyle w:val="MainText"/>
        <w:rPr>
          <w:lang w:val="ru-RU"/>
        </w:rPr>
      </w:pPr>
      <w:r>
        <w:rPr>
          <w:lang w:val="ru-RU"/>
        </w:rPr>
        <w:t>Замечательный дед. Все ему нравится. Одно удовольствие общаться с подобными людьми. Я сама такая.</w:t>
      </w:r>
    </w:p>
    <w:p>
      <w:pPr>
        <w:pStyle w:val="MainText"/>
        <w:rPr/>
      </w:pPr>
      <w:r>
        <w:rPr>
          <w:lang w:val="ru-RU"/>
        </w:rPr>
        <w:t>Честно говоря, сначала я сомневалась — так ли уж нужна мне эта последняя надежда? Стоять за ней бог знает сколько... А я вроде бы и так во многих смыслах еще не вполне безнадежна. Правда, если взглянуть на свою жизнь без излишнего самообольщения, то следует сознаться, что надежд у меня осталось не так уж много. Можно сказать, уже последние со дна выскребываю. Так что лишняя про запас отнюдь не помешает. Вдруг потом понадобится, а не будет. Это раньше у меня от этих надежд отбою не было — одной больше, одной меньше, роли не играло. Обо мне так и говорили — подающая надежды. Это было лет двадцать назад. А теперь уже подавать нечего. Самой бы кто подал.</w:t>
      </w:r>
    </w:p>
    <w:p>
      <w:pPr>
        <w:pStyle w:val="MainText"/>
        <w:rPr/>
      </w:pPr>
      <w:r>
        <w:rPr>
          <w:lang w:val="ru-RU"/>
        </w:rPr>
        <w:t>Поэтому я и встала в очередь. Думаю — в конце концов, если мне не подойдет, может, кому-нибудь из знакомых пригодится? Но когда я стала вспоминать всех своих знакомых, то решила, что одной надежды на всех будет мало. А по нескольку в одни руки, наверное, не дают. И потом, откуда я знаю, кому какая надежда нужна. Вдруг не угадаешь?</w:t>
      </w:r>
    </w:p>
    <w:p>
      <w:pPr>
        <w:pStyle w:val="MainText"/>
        <w:rPr/>
      </w:pPr>
      <w:r>
        <w:rPr>
          <w:lang w:val="ru-RU"/>
        </w:rPr>
        <w:t>Очередь хоть и быстро двигалась, но все же простоять пришлось несколько часов. И вот что интересно — я, правда, не сразу на это обратила внимание, а когда заметила, то почувствовала не столько беспокойство, сколько недоумение — в самом деле, странно ведь: в здание люди заходят, причем одновременно с двух сторон, а обратно никто не выходит. Ни один человек! А внутри разместить столько народу при всем желании невозможно. Я некоторое время размышляла в одиночестве над этим феноменом, а потом все-таки не выдержала и обратилась к рыжей девушке, хотя мне лично ее откровенно пренебрежительное отношение к окружающим казалось не вполне уместным и оправданным. Ну, а к кому еще было обращаться? Один читает, другая плачет... Со старичком бы пойти посоветоваться, но его к тому времени уже на скорой увезли. Стоял, стоял и не достоялся... Жалость-то какая...</w:t>
      </w:r>
    </w:p>
    <w:p>
      <w:pPr>
        <w:pStyle w:val="MainText"/>
        <w:rPr>
          <w:lang w:val="ru-RU"/>
        </w:rPr>
      </w:pPr>
      <w:r>
        <w:rPr>
          <w:lang w:val="ru-RU"/>
        </w:rPr>
        <w:t>Говорю я этой рыжей девице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нтересно,— говорю,— куда они все деваются?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то — они?— брезгливо оттопырилась Рыжая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эти... люди... которые туда заходят. Куда они потом деваются?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знаю... Наверное, через другую дверь выходят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 нет ведь там больше никаких дверей!— радостно сообщила я.— Две двери только всего! В которые входят!</w:t>
      </w:r>
    </w:p>
    <w:p>
      <w:pPr>
        <w:pStyle w:val="MainText"/>
        <w:rPr>
          <w:lang w:val="ru-RU"/>
        </w:rPr>
      </w:pPr>
      <w:r>
        <w:rPr>
          <w:lang w:val="ru-RU"/>
        </w:rPr>
        <w:t>Радовалась я тому, что девушка наконец-то обратила на меня внимание и поддержала разговор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Не может быть!— удивилась она. Присмотрелась повнимательнее: — Точно нет... — Призадумалась немного. Потом махнула рукой: — Ай, господи... Охота вам голову загружать подобными пустяками.</w:t>
      </w:r>
    </w:p>
    <w:p>
      <w:pPr>
        <w:pStyle w:val="MainText"/>
        <w:rPr/>
      </w:pPr>
      <w:r>
        <w:rPr>
          <w:lang w:val="ru-RU"/>
        </w:rPr>
        <w:t>,— Ну как же,— возражаю я.— Все-таки есть в этом что-то необыкновенное. И даже несколько подозрительное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Мне все равно,— сказала она и снова замолчала. </w:t>
      </w:r>
    </w:p>
    <w:p>
      <w:pPr>
        <w:pStyle w:val="MainText"/>
        <w:rPr/>
      </w:pPr>
      <w:r>
        <w:rPr>
          <w:lang w:val="ru-RU"/>
        </w:rPr>
        <w:t>Обидно и досадно мне стало, что так удачно начавшееся общение вдруг оборвалось, и я поспешила спросить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вы первый раз сюда пришли?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, в десятый,— скучно ответила она, и я сразу догадалась, что продолжать разговор не имеет смысла.</w:t>
      </w:r>
    </w:p>
    <w:p>
      <w:pPr>
        <w:pStyle w:val="MainText"/>
        <w:rPr/>
      </w:pPr>
      <w:r>
        <w:rPr>
          <w:lang w:val="ru-RU"/>
        </w:rPr>
        <w:t>А ведь интересно было бы узнать, что привело в Дом последних надежд эту красивую и высокомерную девушку. Глупое, кстати, название — Дом последних надежд. Помню, в городе, где я росла, так называли один клуб, куда ходили на танцы передержанные невесты.</w:t>
      </w:r>
    </w:p>
    <w:p>
      <w:pPr>
        <w:pStyle w:val="MainText"/>
        <w:rPr/>
      </w:pPr>
      <w:r>
        <w:rPr>
          <w:lang w:val="ru-RU"/>
        </w:rPr>
        <w:t>Ну что ее толкнуло на этот шаг, что? Может быть, безответная любовь, может быть, финансовые затруднения...</w:t>
      </w:r>
    </w:p>
    <w:p>
      <w:pPr>
        <w:pStyle w:val="MainText"/>
        <w:rPr>
          <w:lang w:val="ru-RU"/>
        </w:rPr>
      </w:pPr>
      <w:r>
        <w:rPr>
          <w:lang w:val="ru-RU"/>
        </w:rPr>
        <w:t>Всякое бывает...</w:t>
      </w:r>
    </w:p>
    <w:p>
      <w:pPr>
        <w:pStyle w:val="MainText"/>
        <w:rPr/>
      </w:pPr>
      <w:r>
        <w:rPr>
          <w:lang w:val="ru-RU"/>
        </w:rPr>
        <w:t>Одна женщина — из тех, что стояли впереди меня, — несколько раз отходила к телефону и возвращалась очень расстроенная. Все время поглядывала на часы.</w:t>
      </w:r>
    </w:p>
    <w:p>
      <w:pPr>
        <w:pStyle w:val="MainText"/>
        <w:rPr>
          <w:lang w:val="ru-RU"/>
        </w:rPr>
      </w:pPr>
      <w:r>
        <w:rPr>
          <w:lang w:val="ru-RU"/>
        </w:rPr>
        <w:t>Я набралась смелости и сказала ей:</w:t>
      </w:r>
    </w:p>
    <w:p>
      <w:pPr>
        <w:pStyle w:val="MainText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>т Может быть, вам отлучиться надо? Так идите, я могу посторожить вашу очередь.</w:t>
      </w:r>
    </w:p>
    <w:p>
      <w:pPr>
        <w:pStyle w:val="MainText"/>
        <w:rPr/>
      </w:pPr>
      <w:r>
        <w:rPr>
          <w:lang w:val="ru-RU"/>
        </w:rPr>
        <w:t>Она покосилась на меня довольно неприязненно. Я ощутила неуместность моего предложения, но все же повторила: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Вы не беспокойтесь, сто раз еще успеете туда и обратно... Если, например, вам в больницу надо или еще куда...</w:t>
      </w:r>
    </w:p>
    <w:p>
      <w:pPr>
        <w:pStyle w:val="MainText"/>
        <w:rPr>
          <w:lang w:val="ru-RU"/>
        </w:rPr>
      </w:pPr>
      <w:r>
        <w:rPr>
          <w:lang w:val="ru-RU"/>
        </w:rPr>
        <w:t>(Мне почему-то показалось, что она в больницу звонила. Может быть, у нее кто-нибудь из родных сильно болен...)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Как вам не стыдно? — воскликнула она. — Вы подслушиваете чужие разговоры!</w:t>
      </w:r>
    </w:p>
    <w:p>
      <w:pPr>
        <w:pStyle w:val="MainText"/>
        <w:rPr>
          <w:lang w:val="ru-RU"/>
        </w:rPr>
      </w:pPr>
      <w:r>
        <w:rPr>
          <w:lang w:val="ru-RU"/>
        </w:rPr>
        <w:t>Мне действительно стало стыдно. Хотя я ни чего не подслушивала. Обидно, когда посторонние люди тебя превратно понимают.</w:t>
      </w:r>
    </w:p>
    <w:p>
      <w:pPr>
        <w:pStyle w:val="MainText"/>
        <w:rPr>
          <w:lang w:val="ru-RU"/>
        </w:rPr>
      </w:pPr>
      <w:r>
        <w:rPr>
          <w:lang w:val="ru-RU"/>
        </w:rPr>
        <w:t>Хотя, если не посторонние, то еще обиднее, между прочим.</w:t>
      </w:r>
    </w:p>
    <w:p>
      <w:pPr>
        <w:pStyle w:val="MainText"/>
        <w:rPr/>
      </w:pPr>
      <w:r>
        <w:rPr>
          <w:lang w:val="ru-RU"/>
        </w:rPr>
        <w:t>Наверно, единственный способ избежать незаслуженных подозрений — вести себя так, будто все, что происходит вокруг, тебя абсолютно не касается. Некоторым это удается. Все бы ничего, но уж больно это скучно. Особенно если ты даже почитать ничего с собой не захватил.</w:t>
      </w:r>
    </w:p>
    <w:p>
      <w:pPr>
        <w:pStyle w:val="MainText"/>
        <w:rPr>
          <w:lang w:val="ru-RU"/>
        </w:rPr>
      </w:pPr>
      <w:r>
        <w:rPr>
          <w:lang w:val="ru-RU"/>
        </w:rPr>
        <w:t>Я и не предполагала, что в нашем городе столько людей, у которых не осталось совсем никаких надежд.</w:t>
      </w:r>
    </w:p>
    <w:p>
      <w:pPr>
        <w:pStyle w:val="MainText"/>
        <w:rPr>
          <w:lang w:val="ru-RU"/>
        </w:rPr>
      </w:pPr>
      <w:r>
        <w:rPr>
          <w:lang w:val="ru-RU"/>
        </w:rPr>
        <w:t>«Но,— утешала я себя,— может быть, многие из них встали в очередь, как и я, — на всякий случай. А кое-кто — из любопытства. Кроме того, иногда людям свойственно преувеличивать значение своих неприятностей. Из какой-нибудь ерунды, нестоящей внимания, устраивать целую проблему. Довольно часто это бывает, кстати...»</w:t>
      </w:r>
    </w:p>
    <w:p>
      <w:pPr>
        <w:pStyle w:val="MainText"/>
        <w:rPr/>
      </w:pPr>
      <w:r>
        <w:rPr>
          <w:lang w:val="ru-RU"/>
        </w:rPr>
        <w:t>Так я себя уговаривала, и весьма успешно, тем более, что сочувствовать людям, когда они собираются в таких количествах, практически невозможно. Особенно если они конкретно в твоем сочувствии не нуждаются. Если бы нуждались, я бы посочувствовала, а так чего же...</w:t>
      </w:r>
    </w:p>
    <w:p>
      <w:pPr>
        <w:pStyle w:val="MainText"/>
        <w:rPr/>
      </w:pPr>
      <w:r>
        <w:rPr>
          <w:lang w:val="ru-RU"/>
        </w:rPr>
        <w:t>И вообще, к чему им мое сочувствие, если через некоторое время каждый из них обретет свою законную, полновесную последнюю надежду. Все они сейчас живут только этим. Можно себе представить, как я их раздражаю своими вопросами и замечаниями...</w:t>
      </w:r>
    </w:p>
    <w:p>
      <w:pPr>
        <w:pStyle w:val="MainText"/>
        <w:rPr/>
      </w:pPr>
      <w:r>
        <w:rPr>
          <w:lang w:val="ru-RU"/>
        </w:rPr>
        <w:t>Придумал же кто-то — Дом последних надежд. Должно быть, это очень мудро и гуманно. Интересно, всем дают или есть какие-то ограничения? Спросить, что ли? А то простоишь зря...</w:t>
      </w:r>
    </w:p>
    <w:p>
      <w:pPr>
        <w:pStyle w:val="MainText"/>
        <w:rPr>
          <w:lang w:val="ru-RU"/>
        </w:rPr>
      </w:pPr>
      <w:r>
        <w:rPr>
          <w:lang w:val="ru-RU"/>
        </w:rPr>
        <w:t>Я прошла вперед и попыталась заглянуть в приоткрытые двери, куда безостановочно заходили люди — строго в затылок, один за другим. Меня оттолкнули — куда без очереди?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не только спросить,— объяснила я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его там спрашивать... Очередь подойдет — все узнаешь.</w:t>
      </w:r>
    </w:p>
    <w:p>
      <w:pPr>
        <w:pStyle w:val="MainText"/>
        <w:rPr>
          <w:lang w:val="ru-RU"/>
        </w:rPr>
      </w:pPr>
      <w:r>
        <w:rPr>
          <w:lang w:val="ru-RU"/>
        </w:rPr>
        <w:t>«И то верно,— подумала я. — Чего людей зря нервировать? Ведь, в сущности, не так уж долго стоять осталось...»</w:t>
      </w:r>
    </w:p>
    <w:p>
      <w:pPr>
        <w:pStyle w:val="MainText"/>
        <w:rPr/>
      </w:pPr>
      <w:r>
        <w:rPr>
          <w:lang w:val="ru-RU"/>
        </w:rPr>
        <w:t>Моя очередь почти что подошла, когда вдруг случилась непредвиденная заминка.</w:t>
      </w:r>
    </w:p>
    <w:p>
      <w:pPr>
        <w:pStyle w:val="MainText"/>
        <w:rPr/>
      </w:pPr>
      <w:r>
        <w:rPr>
          <w:lang w:val="ru-RU"/>
        </w:rPr>
        <w:t>Из дверей, расталкивая входящих, выдрался растерзанный мужчина с безумными, распяленными ужасом глазами и каким-то волчьим голосом закричал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юди! Остановитесь! Туда идти нельзя!</w:t>
      </w:r>
    </w:p>
    <w:p>
      <w:pPr>
        <w:pStyle w:val="MainText"/>
        <w:rPr/>
      </w:pPr>
      <w:r>
        <w:rPr>
          <w:lang w:val="ru-RU"/>
        </w:rPr>
        <w:t>Следом выскочили два служителя в униформе, заломили ему руки, втянули обратно, двери закрыли и объявили служебный перерыв на полчаса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Что еще за перерыв? Почему перерыв? — недовольно зашумела очередь. — Предупреждать надо заранее. Жаловаться будем! Безобразие..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Не нравится мне все это,— задумчиво сказал Книголюб. (Ну, тот неразговорчивый молодой человек с книжкой — я его Книголюбом про себя называла. Темноволосый такой, с выразительными печальными глазами...)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Мне тоже не нравится,— охотно подтвердила я.— Столько простояли и перед самым носом закрыть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Я не об этом,— объяснил он.— Меня смущает, что они так поспешно закрыли. Что-то там явно стряслось... Этот мужик странный... Вы слышали, что он кричал?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вокация!— уверенно сказал Вахтер-Начальник.— Подобные штучки мне хорошо знакомы. Все это специально подстроено, нет никаких сомнений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ачем?— удивилась я.</w:t>
      </w:r>
    </w:p>
    <w:p>
      <w:pPr>
        <w:pStyle w:val="MainText"/>
        <w:rPr>
          <w:lang w:val="ru-RU"/>
        </w:rPr>
      </w:pPr>
      <w:r>
        <w:rPr>
          <w:lang w:val="ru-RU"/>
        </w:rPr>
        <w:t>Он снисходительно усмехнулся: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Неужели самим непонятно? Это же элементарно! У них какая главная цель? Пораньше закрыть свою контору, пораньше домой уйти, А народ-то все не убывает. Вот теперь и соображайте, что к чему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-а,— догадалась я.— Надеются, что люди не выдержат и начнут расходиться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т именно!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шь, чего придумали!— начала возмущаться я.— Свинство какое... Столько простоять и уйти с пустыми руками!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этого не выдержу,— всхлипнула женщина с сумкой.— Мне всю жизнь, всю жизнь вот так не везет...</w:t>
      </w:r>
    </w:p>
    <w:p>
      <w:pPr>
        <w:pStyle w:val="MainText"/>
        <w:rPr>
          <w:lang w:val="ru-RU"/>
        </w:rPr>
      </w:pPr>
      <w:r>
        <w:rPr>
          <w:lang w:val="ru-RU"/>
        </w:rPr>
        <w:t>Прибежала взволнованная женщина из другой очереди — жена того мужа, который за Начальником-Вахтером стоял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Закрыли! — сообщила она. — Почти перед самым носом. Представляешь? — И зашептала, озираясь по сторонам: — Говорят, там авария произошла... Есть жертвы... И вообще, говорят, это опасно...</w:t>
      </w:r>
    </w:p>
    <w:p>
      <w:pPr>
        <w:pStyle w:val="MainText"/>
        <w:rPr>
          <w:lang w:val="ru-RU"/>
        </w:rPr>
      </w:pPr>
      <w:r>
        <w:rPr>
          <w:lang w:val="ru-RU"/>
        </w:rPr>
        <w:t>Книголюб напряженно прислушивался к ее словам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, пожалуй, пойду,— сказал он, ни к кому не обращаясь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Бабья болтовня,— с отвращением сплюнул Начальник. — Именно на таких все и было рассчитано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ди на свое место,— резко сказал Муж.— И поменьше повторяй чужие глупости.'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ожет быть, я лучше здесь останусь?— поежилась Жена.— Или ты со мной... Здесь у тебя впереди пять человек, а там только три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ще неизвестно, где раньше откроют,— возразил Муж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может, лучше домой пойдем?—без особой надежды предложила она.— Как-нибудь обойдемся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е обойдемся,— хмуро ответил он. </w:t>
      </w:r>
    </w:p>
    <w:p>
      <w:pPr>
        <w:pStyle w:val="MainText"/>
        <w:rPr>
          <w:lang w:val="ru-RU"/>
        </w:rPr>
      </w:pPr>
      <w:r>
        <w:rPr>
          <w:lang w:val="ru-RU"/>
        </w:rPr>
        <w:t>Она, вздохнув, нехотя поплелась обратно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Пойду я,— не слишком уверенно повторил Книголюб и с надеждой посмотрел на меня, ожидая поддержки.</w:t>
      </w:r>
    </w:p>
    <w:p>
      <w:pPr>
        <w:pStyle w:val="MainText"/>
        <w:rPr>
          <w:lang w:val="ru-RU"/>
        </w:rPr>
      </w:pPr>
      <w:r>
        <w:rPr>
          <w:lang w:val="ru-RU"/>
        </w:rPr>
        <w:t>Я открыла рот, чтобы сказать: «Да, конечно, если говорят, значит, что-то есть... зря говорить не станут... было бы ради чего рисковать... надежда — это ведь так эфемерно... это ведь даже не реальность, а скорее самовнушение... и действительно — это опасно, если ни на чем не основано... лучше уж жить вообще без надежд, чем с последней надеждой, потому что... потому что... потому что...»</w:t>
      </w:r>
    </w:p>
    <w:p>
      <w:pPr>
        <w:pStyle w:val="MainText"/>
        <w:rPr>
          <w:lang w:val="ru-RU"/>
        </w:rPr>
      </w:pPr>
      <w:r>
        <w:rPr>
          <w:lang w:val="ru-RU"/>
        </w:rPr>
        <w:t>Но пока я собиралась с мыслями, рыжая девушка опередила меня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я никуда не уйду!— с вызовом сказала она.— Буду стоять, пока не пустят. Мне терять ничего.</w:t>
      </w:r>
    </w:p>
    <w:p>
      <w:pPr>
        <w:pStyle w:val="MainText"/>
        <w:rPr>
          <w:lang w:val="ru-RU"/>
        </w:rPr>
      </w:pPr>
      <w:r>
        <w:rPr>
          <w:lang w:val="ru-RU"/>
        </w:rPr>
        <w:t>Книголюб с интересом посмотрел на нее, закрыл книжку и сказал: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, пожалуй, тоже останусь.</w:t>
      </w:r>
    </w:p>
    <w:p>
      <w:pPr>
        <w:pStyle w:val="MainText"/>
        <w:rPr>
          <w:lang w:val="ru-RU"/>
        </w:rPr>
      </w:pPr>
      <w:r>
        <w:rPr>
          <w:lang w:val="ru-RU"/>
        </w:rPr>
        <w:t>Наверное, она ему понравилась. В общем, ничего удивительного...</w:t>
      </w:r>
    </w:p>
    <w:p>
      <w:pPr>
        <w:pStyle w:val="MainText"/>
        <w:rPr>
          <w:lang w:val="ru-RU"/>
        </w:rPr>
      </w:pPr>
      <w:r>
        <w:rPr>
          <w:lang w:val="ru-RU"/>
        </w:rPr>
        <w:t>Я колебалась. Остаться или уйти? Интересно, конечно, узнать, что там происходит в этом Доме последних надежд, но с другой стороны... Перед глазами все еще стоит оскаленное лицо мужчины... Кровь на щеке... И этот жуткий вопль: «Люди, остановитесь!..»</w:t>
      </w:r>
    </w:p>
    <w:p>
      <w:pPr>
        <w:pStyle w:val="MainText"/>
        <w:rPr>
          <w:lang w:val="ru-RU"/>
        </w:rPr>
      </w:pPr>
      <w:r>
        <w:rPr>
          <w:lang w:val="ru-RU"/>
        </w:rPr>
        <w:t>Ай, да ладно! Я же не одна здесь. Вон сколько народу! И никто вроде не собирается уходить. Значит, ничего страшного. Спасут, помогут в случае чего.</w:t>
      </w:r>
    </w:p>
    <w:p>
      <w:pPr>
        <w:pStyle w:val="MainText"/>
        <w:rPr>
          <w:lang w:val="ru-RU"/>
        </w:rPr>
      </w:pPr>
      <w:r>
        <w:rPr>
          <w:lang w:val="ru-RU"/>
        </w:rPr>
        <w:t>И вообще, это не дело — столько времени даром потерять. Может, больше такой случай не представится. Всю жизнь потом жалеть буду.</w:t>
      </w:r>
    </w:p>
    <w:p>
      <w:pPr>
        <w:pStyle w:val="MainText"/>
        <w:rPr>
          <w:lang w:val="ru-RU"/>
        </w:rPr>
      </w:pPr>
      <w:r>
        <w:rPr>
          <w:lang w:val="ru-RU"/>
        </w:rPr>
        <w:t>Хотя вообще-то я никогда ни о чем не жалею — ни о том, что было, ни о том, чего не было. Не жалею и все. Живу по принципу — будь что будет. Единственный принцип, которого придерживаюсь в жизни. Если это можно назвать принципом... Но других не держим.</w:t>
      </w:r>
    </w:p>
    <w:p>
      <w:pPr>
        <w:pStyle w:val="MainText"/>
        <w:rPr>
          <w:lang w:val="ru-RU"/>
        </w:rPr>
      </w:pPr>
      <w:r>
        <w:rPr>
          <w:lang w:val="ru-RU"/>
        </w:rPr>
        <w:t>Если же мне предоставляется право выбора, то я буду колебаться до тех пор, пока все не решится без меня.</w:t>
      </w:r>
    </w:p>
    <w:p>
      <w:pPr>
        <w:pStyle w:val="MainText"/>
        <w:rPr/>
      </w:pPr>
      <w:r>
        <w:rPr>
          <w:lang w:val="ru-RU"/>
        </w:rPr>
        <w:t>И вот так я колебалась все полчаса, пока длился перерыв. Полчаса я себя непрерывно уговаривала. То уговаривала себя уйти, а когда уже пойти соглашалась, начинала уговаривать себя остаться.</w:t>
      </w:r>
    </w:p>
    <w:p>
      <w:pPr>
        <w:pStyle w:val="MainText"/>
        <w:rPr>
          <w:lang w:val="ru-RU"/>
        </w:rPr>
      </w:pPr>
      <w:r>
        <w:rPr>
          <w:lang w:val="ru-RU"/>
        </w:rPr>
        <w:t>Но вот, наконец, двери открылись и велено было заходить.</w:t>
      </w:r>
    </w:p>
    <w:p>
      <w:pPr>
        <w:pStyle w:val="MainText"/>
        <w:rPr>
          <w:lang w:val="ru-RU"/>
        </w:rPr>
      </w:pPr>
      <w:r>
        <w:rPr>
          <w:lang w:val="ru-RU"/>
        </w:rPr>
        <w:t>Рыжая девушка зашла первая, я за ней, потом остальные.</w:t>
      </w:r>
    </w:p>
    <w:p>
      <w:pPr>
        <w:pStyle w:val="MainText"/>
        <w:rPr/>
      </w:pPr>
      <w:r>
        <w:rPr>
          <w:lang w:val="ru-RU"/>
        </w:rPr>
        <w:t>Касса была у входа. Заплатили по рублю, двинулись дальше. Там было темновато. Я даже стен и потолка не различала. Более или менее освещался только узкий проход, по которому мы как раз и шли, — огороженный с обеих сторон металлическими решетками. На этих решетках через каждые полметра были налеплены объявления: «Осторожно, окрашено!» Устаревшие, должно быть, объявления — я потрогала пальцем металлические прутья: нет, не прилипает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и к чему не прикасаться!— торопливо одернул меня служитель-смотритель-надзиратель-или-как-его-там. </w:t>
      </w:r>
    </w:p>
    <w:p>
      <w:pPr>
        <w:pStyle w:val="MainText"/>
        <w:rPr>
          <w:lang w:val="ru-RU"/>
        </w:rPr>
      </w:pPr>
      <w:r>
        <w:rPr>
          <w:lang w:val="ru-RU"/>
        </w:rPr>
        <w:t>Я испуганно убрала руку.</w:t>
      </w:r>
    </w:p>
    <w:p>
      <w:pPr>
        <w:pStyle w:val="MainText"/>
        <w:rPr>
          <w:lang w:val="ru-RU"/>
        </w:rPr>
      </w:pPr>
      <w:r>
        <w:rPr>
          <w:lang w:val="ru-RU"/>
        </w:rPr>
        <w:t>Репродуктор над головой монотонно поучал с интервалом в несколько секунд: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Двигаться только вперед, не останавливаться, не задерживать движение... Двигаться только вперед...</w:t>
      </w:r>
    </w:p>
    <w:p>
      <w:pPr>
        <w:pStyle w:val="MainText"/>
        <w:rPr>
          <w:lang w:val="ru-RU"/>
        </w:rPr>
      </w:pPr>
      <w:r>
        <w:rPr>
          <w:lang w:val="ru-RU"/>
        </w:rPr>
        <w:t>И так далее.</w:t>
      </w:r>
    </w:p>
    <w:p>
      <w:pPr>
        <w:pStyle w:val="MainText"/>
        <w:rPr/>
      </w:pPr>
      <w:r>
        <w:rPr>
          <w:lang w:val="ru-RU"/>
        </w:rPr>
        <w:t>Интересно, а куда еще можно двигаться, если сзади напирают, а с боков решетки?</w:t>
      </w:r>
    </w:p>
    <w:p>
      <w:pPr>
        <w:pStyle w:val="MainText"/>
        <w:rPr/>
      </w:pPr>
      <w:r>
        <w:rPr>
          <w:lang w:val="ru-RU"/>
        </w:rPr>
        <w:t>Проход был длинный и такой узкий, что люди даже прижимали руки к телу, боясь испачкаться. Хотя, как я уже успела убедиться, краска давно высохла.</w:t>
      </w:r>
    </w:p>
    <w:p>
      <w:pPr>
        <w:pStyle w:val="MainText"/>
        <w:rPr>
          <w:lang w:val="ru-RU"/>
        </w:rPr>
      </w:pPr>
      <w:r>
        <w:rPr>
          <w:lang w:val="ru-RU"/>
        </w:rPr>
        <w:t>Пока ничего достойного внимания не происходило.</w:t>
      </w:r>
    </w:p>
    <w:p>
      <w:pPr>
        <w:pStyle w:val="MainText"/>
        <w:rPr/>
      </w:pPr>
      <w:r>
        <w:rPr>
          <w:lang w:val="ru-RU"/>
        </w:rPr>
        <w:t>Девушка цокала каблучками впереди. Я, стараясь не отставать, дышала ей в затылок. За мной шаркала ногами женщина с сумкой.</w:t>
      </w:r>
    </w:p>
    <w:p>
      <w:pPr>
        <w:pStyle w:val="MainText"/>
        <w:rPr/>
      </w:pPr>
      <w:r>
        <w:rPr>
          <w:lang w:val="ru-RU"/>
        </w:rPr>
        <w:t>Не знаю, сколько времени мы так шли. Кажется, довольно долго. Может, десять минут. Может, даже больше.</w:t>
      </w:r>
    </w:p>
    <w:p>
      <w:pPr>
        <w:pStyle w:val="MainText"/>
        <w:rPr/>
      </w:pPr>
      <w:r>
        <w:rPr>
          <w:lang w:val="ru-RU"/>
        </w:rPr>
        <w:t>Потом впереди показался мостик — шириной меньше метра, круто поднимавшийся вверх, куда-то в темноту...</w:t>
      </w:r>
    </w:p>
    <w:p>
      <w:pPr>
        <w:pStyle w:val="MainText"/>
        <w:rPr>
          <w:lang w:val="ru-RU"/>
        </w:rPr>
      </w:pPr>
      <w:r>
        <w:rPr>
          <w:lang w:val="ru-RU"/>
        </w:rPr>
        <w:t>Мне этот мостик не очень-то понравился. Узкий больно уж. Крутой. И без перил.</w:t>
      </w:r>
    </w:p>
    <w:p>
      <w:pPr>
        <w:pStyle w:val="MainText"/>
        <w:rPr>
          <w:lang w:val="ru-RU"/>
        </w:rPr>
      </w:pPr>
      <w:r>
        <w:rPr>
          <w:lang w:val="ru-RU"/>
        </w:rPr>
        <w:t>Девушка замерла в нерешительности. Я тоже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Поднимайтесь, поднимайтесь на мостик,— доброжелательно закивал нам дежурный из маленькой железной клетки сбоку.— Так надо. Не задерживайте остальных...</w:t>
      </w:r>
    </w:p>
    <w:p>
      <w:pPr>
        <w:pStyle w:val="MainText"/>
        <w:rPr/>
      </w:pPr>
      <w:r>
        <w:rPr>
          <w:lang w:val="ru-RU"/>
        </w:rPr>
        <w:t>Девушка ступила одной ногой на мостик. Я осторожно пододвинулась, боязливо заглянула вниз. Там, в неразличимой глубине, в пустоте, не то вода плескалась, не то урчало что-то. Или кто-то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оть бы перила сделали на мосту,— сердито сказала девушка.— Держаться даже не за что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Не успеваем,— с доброй и беззащитной улыбкой сказал дежурный. — Каждый день чиним, чиним... Все равно ломают.</w:t>
      </w:r>
    </w:p>
    <w:p>
      <w:pPr>
        <w:pStyle w:val="MainText"/>
        <w:rPr/>
      </w:pPr>
      <w:r>
        <w:rPr>
          <w:lang w:val="ru-RU"/>
        </w:rPr>
        <w:t>Действительно — кое-где по бокам моста торчали остатки столбиков, на которых, видимо, раньше держались перила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омают и ломают,— сокрушенно вздохнул он.— Прямо беда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икий народ,— осуждающе сказала я.— Вандализм у нас в крови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ультуры не хватает,— вставил из-за спины Книголюб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Свиньи! — рявкнул Начальник. Служитель виновато развел руками. Сзади напирали. Кричали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чем дело? Чего застряли?</w:t>
      </w:r>
    </w:p>
    <w:p>
      <w:pPr>
        <w:pStyle w:val="MainText"/>
        <w:rPr/>
      </w:pPr>
      <w:r>
        <w:rPr>
          <w:lang w:val="ru-RU"/>
        </w:rPr>
        <w:t>Девушка надменно тряхнула головой, гордо выпрямилась и пошла вверх, острыми каблучками вбивая шаги. Легко, красиво, уверенно. Ни на кого не оглядываясь.</w:t>
      </w:r>
    </w:p>
    <w:p>
      <w:pPr>
        <w:pStyle w:val="MainText"/>
        <w:rPr>
          <w:lang w:val="ru-RU"/>
        </w:rPr>
      </w:pPr>
      <w:r>
        <w:rPr>
          <w:lang w:val="ru-RU"/>
        </w:rPr>
        <w:t>Очень эффектно это выглядело со стороны.</w:t>
      </w:r>
    </w:p>
    <w:p>
      <w:pPr>
        <w:pStyle w:val="MainText"/>
        <w:rPr/>
      </w:pPr>
      <w:r>
        <w:rPr>
          <w:lang w:val="ru-RU"/>
        </w:rPr>
        <w:t>Мне тоже так захотелось. Я вытянула шею, оглянулась, презрительным взглядом смерив Книголюба, и шагнула на мостик.</w:t>
      </w:r>
    </w:p>
    <w:p>
      <w:pPr>
        <w:pStyle w:val="MainText"/>
        <w:rPr>
          <w:lang w:val="ru-RU"/>
        </w:rPr>
      </w:pPr>
      <w:r>
        <w:rPr>
          <w:lang w:val="ru-RU"/>
        </w:rPr>
        <w:t>Внизу хлюпало, стонало.</w:t>
      </w:r>
    </w:p>
    <w:p>
      <w:pPr>
        <w:pStyle w:val="MainText"/>
        <w:rPr/>
      </w:pPr>
      <w:r>
        <w:rPr>
          <w:lang w:val="ru-RU"/>
        </w:rPr>
        <w:t>Я сразу же почувствовала унизительную потребность опуститься на четвереньки, но некоторое время пыталась бороться с собой, сознавая всю неэстетичность подобного положения. Особенно если на тебя смотрят при этом сзади. Но чем дальше, тем делалось страшнее. Пустота колыхалась под ногами, обступала со всех сторон, дышала холодом и смрадом. Подошвы скользили, коленки дрожали. Да еще этот крутой подъем...</w:t>
      </w:r>
    </w:p>
    <w:p>
      <w:pPr>
        <w:pStyle w:val="MainText"/>
        <w:rPr/>
      </w:pPr>
      <w:r>
        <w:rPr>
          <w:lang w:val="ru-RU"/>
        </w:rPr>
        <w:t>Я не переношу высоты! Тем более, когда не за что даже ухватиться руками.</w:t>
      </w:r>
    </w:p>
    <w:p>
      <w:pPr>
        <w:pStyle w:val="MainText"/>
        <w:rPr/>
      </w:pPr>
      <w:r>
        <w:rPr>
          <w:lang w:val="ru-RU"/>
        </w:rPr>
        <w:t>Короче, я плюнула на все приличия, опустилась на коленки и поползла по мосту, цепляясь руками за его края. Так было гораздо удобнее. Кажется, шедшие сзади последовали моему примеру. Я не видела, конечно, что делается сзади, но это было и так ясно, потому что за спиной раздавались не шаги, а какое-то шуршание и пыхтение.</w:t>
      </w:r>
    </w:p>
    <w:p>
      <w:pPr>
        <w:pStyle w:val="MainText"/>
        <w:rPr/>
      </w:pPr>
      <w:r>
        <w:rPr>
          <w:lang w:val="ru-RU"/>
        </w:rPr>
        <w:t>Только девушка бойко вышагивала впереди, она намного обогнала всех, я даже перестала уже различать в полумраке ее фигуру. Потрясающая смелость! А может, это вовсе и не смелость. Может, это всего лишь равнодушие к собственной жизни? Не знаю...</w:t>
      </w:r>
    </w:p>
    <w:p>
      <w:pPr>
        <w:pStyle w:val="MainText"/>
        <w:rPr>
          <w:lang w:val="ru-RU"/>
        </w:rPr>
      </w:pPr>
      <w:r>
        <w:rPr>
          <w:lang w:val="ru-RU"/>
        </w:rPr>
        <w:t>А мы ползли. Молча, сосредоточенно. Я думала лишь о том, чтобы не свалиться с моста, больше ни о чем.</w:t>
      </w:r>
    </w:p>
    <w:p>
      <w:pPr>
        <w:pStyle w:val="MainText"/>
        <w:rPr/>
      </w:pPr>
      <w:r>
        <w:rPr>
          <w:lang w:val="ru-RU"/>
        </w:rPr>
        <w:t>И вдруг я услышала какой-то вопль наверху, потом быстро приближающиеся шаги... Девушка бежала обратно!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Назад! — задыхаясь, сказала она.— Немедленно назад! Это ужасно..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Что?— вздрогнула я.— Что случилось? Лицо у нее было прозрачным и зыбким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Спускайтесь, пожалуйста, спускайтесь,— умоляла она. — Нельзя туда, нельзя, нельзя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 что там еще?— зашумели сзади.— Не задерживайте, ради бога!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Подождите!— крикнула я, изо всех сил сопротивляясь напору сзади.— Да идите же вперед!— с досадой сказала я девушке.— Видите, я не могу остановиться!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льзя туда, нельзя...— растерянно бормотала она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Что случилось? — дружно орали снизу.</w:t>
      </w:r>
    </w:p>
    <w:p>
      <w:pPr>
        <w:pStyle w:val="MainText"/>
        <w:rPr/>
      </w:pPr>
      <w:r>
        <w:rPr>
          <w:lang w:val="ru-RU"/>
        </w:rPr>
        <w:t>«Сейчас упаду»,— подумала я, размазываясь по мосту. Кто-то сзади наползал на меня, бил по спине.</w:t>
      </w:r>
    </w:p>
    <w:p>
      <w:pPr>
        <w:pStyle w:val="MainText"/>
        <w:rPr/>
      </w:pPr>
      <w:r>
        <w:rPr>
          <w:lang w:val="ru-RU"/>
        </w:rPr>
        <w:t>«Или меня раздавят», — подумала я. Что ничуть не лучше.</w:t>
      </w:r>
    </w:p>
    <w:p>
      <w:pPr>
        <w:pStyle w:val="MainText"/>
        <w:rPr>
          <w:lang w:val="ru-RU"/>
        </w:rPr>
      </w:pPr>
      <w:r>
        <w:rPr>
          <w:lang w:val="ru-RU"/>
        </w:rPr>
        <w:t>«Только вперед,— подумала я.— Другого пути нет...»</w:t>
      </w:r>
    </w:p>
    <w:p>
      <w:pPr>
        <w:pStyle w:val="MainText"/>
        <w:rPr/>
      </w:pPr>
      <w:r>
        <w:rPr>
          <w:lang w:val="ru-RU"/>
        </w:rPr>
        <w:t>Девушка пятилась, прижимая руки к груди. Полуоткрытый рот, плоский, окаменелый взгляд...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Стойте, стойте... — безнадежно шептала она. — Что же вы?.. Зачем?..</w:t>
      </w:r>
    </w:p>
    <w:p>
      <w:pPr>
        <w:pStyle w:val="MainText"/>
        <w:rPr>
          <w:lang w:val="ru-RU"/>
        </w:rPr>
      </w:pPr>
      <w:r>
        <w:rPr>
          <w:lang w:val="ru-RU"/>
        </w:rPr>
        <w:t>Оступившись, она пискнула как-то нелепо и еще бесконечно долгое мгновение балансировала на краю, скребя растопыренными руками воздух...</w:t>
      </w:r>
    </w:p>
    <w:p>
      <w:pPr>
        <w:pStyle w:val="MainText"/>
        <w:rPr>
          <w:lang w:val="ru-RU"/>
        </w:rPr>
      </w:pPr>
      <w:r>
        <w:rPr>
          <w:lang w:val="ru-RU"/>
        </w:rPr>
        <w:t>Я зажмурилась. Ровно на одну секунду.</w:t>
      </w:r>
    </w:p>
    <w:p>
      <w:pPr>
        <w:pStyle w:val="MainText"/>
        <w:rPr/>
      </w:pPr>
      <w:r>
        <w:rPr>
          <w:lang w:val="ru-RU"/>
        </w:rPr>
        <w:t>Когда я открыла глаза, девушки уже не было. Может, мне все это померещилось?</w:t>
      </w:r>
    </w:p>
    <w:p>
      <w:pPr>
        <w:pStyle w:val="MainText"/>
        <w:rPr/>
      </w:pPr>
      <w:r>
        <w:rPr>
          <w:lang w:val="ru-RU"/>
        </w:rPr>
        <w:t>Теперь путь был свободен. Я поползла с удвоенной энергией. Муравьиная цепочка людей неотступно следовала за мной. Кончится когда-нибудь этот противный мост или нет?</w:t>
      </w:r>
    </w:p>
    <w:p>
      <w:pPr>
        <w:pStyle w:val="MainText"/>
        <w:rPr/>
      </w:pPr>
      <w:r>
        <w:rPr>
          <w:lang w:val="ru-RU"/>
        </w:rPr>
        <w:t>Потом я увидела ЭТО. Но сначала не поверила своим глазам. Конечно, в глубине души я ожидала чего-нибудь плохого, надеясь попутно, что как-нибудь обойдется. Ну там, думаю, может, мост немножко сломан — так починим совместными усилиями... Чего угодно, но только не ЭТОГО.</w:t>
      </w:r>
    </w:p>
    <w:p>
      <w:pPr>
        <w:pStyle w:val="MainText"/>
        <w:rPr/>
      </w:pPr>
      <w:r>
        <w:rPr>
          <w:lang w:val="ru-RU"/>
        </w:rPr>
        <w:t>Навстречу нам, с противоположной стороны, по мосту ползла точно такая же вереница людей. Они приближались. Уже можно было различить лица ползущих впереди. Некоторые из них показались мне знакомыми..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зад!— закричала я им.— Сюда нельзя! Здесь люди!</w:t>
      </w:r>
    </w:p>
    <w:p>
      <w:pPr>
        <w:pStyle w:val="MainText"/>
        <w:rPr/>
      </w:pPr>
      <w:r>
        <w:rPr>
          <w:lang w:val="ru-RU"/>
        </w:rPr>
        <w:t xml:space="preserve">— </w:t>
      </w:r>
      <w:r>
        <w:rPr>
          <w:lang w:val="ru-RU"/>
        </w:rPr>
        <w:t>Назад! Назад! — закричали они.— Уйдите с дороги! Дайте пройти!</w:t>
      </w:r>
    </w:p>
    <w:p>
      <w:pPr>
        <w:pStyle w:val="MainText"/>
        <w:rPr/>
      </w:pPr>
      <w:r>
        <w:rPr>
          <w:lang w:val="ru-RU"/>
        </w:rPr>
        <w:t>Где я могла видеть этих людей? Откуда я их знаю? Моя зрительная память постоянно меня подводит... Да разве сейчас это важно? Надо что-то делать!</w:t>
      </w:r>
    </w:p>
    <w:p>
      <w:pPr>
        <w:pStyle w:val="MainText"/>
        <w:rPr>
          <w:lang w:val="ru-RU"/>
        </w:rPr>
      </w:pPr>
      <w:r>
        <w:rPr>
          <w:lang w:val="ru-RU"/>
        </w:rPr>
        <w:t>Я с трудом развернулась на узком мосту — лицом к тем, кто шел за мной.</w:t>
      </w:r>
    </w:p>
    <w:p>
      <w:pPr>
        <w:pStyle w:val="MainTex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льше нельзя!— крикнула я им.— Надо возвращаться!</w:t>
      </w:r>
    </w:p>
    <w:p>
      <w:pPr>
        <w:pStyle w:val="MainText"/>
        <w:rPr/>
      </w:pPr>
      <w:r>
        <w:rPr>
          <w:lang w:val="ru-RU"/>
        </w:rPr>
        <w:t>Никто не послушался меня. Да меня вообще никто никогда не слушается. На что я надеялась?</w:t>
      </w:r>
    </w:p>
    <w:p>
      <w:pPr>
        <w:pStyle w:val="MainText"/>
        <w:rPr>
          <w:lang w:val="ru-RU"/>
        </w:rPr>
      </w:pPr>
      <w:r>
        <w:rPr>
          <w:lang w:val="ru-RU"/>
        </w:rPr>
        <w:t>Люди продолжали двигаться вперед. Надо погромче крикнуть! Надо встать, чтобы меня увидели!..</w:t>
      </w:r>
    </w:p>
    <w:p>
      <w:pPr>
        <w:pStyle w:val="MainText"/>
        <w:rPr/>
      </w:pPr>
      <w:r>
        <w:rPr>
          <w:lang w:val="ru-RU"/>
        </w:rPr>
        <w:t>Все бессмысленно. Разве их остановишь? Их слишком много. А я одна...</w:t>
      </w:r>
    </w:p>
    <w:p>
      <w:pPr>
        <w:pStyle w:val="MainText"/>
        <w:rPr>
          <w:lang w:val="ru-RU"/>
        </w:rPr>
      </w:pPr>
      <w:r>
        <w:rPr>
          <w:lang w:val="ru-RU"/>
        </w:rPr>
        <w:t>Теперь я вынуждена была ползти задом наперед.</w:t>
      </w:r>
    </w:p>
    <w:p>
      <w:pPr>
        <w:pStyle w:val="MainText"/>
        <w:rPr>
          <w:lang w:val="ru-RU"/>
        </w:rPr>
      </w:pPr>
      <w:r>
        <w:rPr>
          <w:lang w:val="ru-RU"/>
        </w:rPr>
        <w:t>Кажется, еще кто-то сорвался вниз. Короткий вскрик, тяжелый всплеск... Еще. Короткий вскрик, тяжелый всплеск... Еще...</w:t>
      </w:r>
    </w:p>
    <w:p>
      <w:pPr>
        <w:pStyle w:val="MainText"/>
        <w:rPr>
          <w:lang w:val="ru-RU"/>
        </w:rPr>
      </w:pPr>
      <w:r>
        <w:rPr>
          <w:lang w:val="ru-RU"/>
        </w:rPr>
        <w:t>Все там будем. Все до одного. И надеяться не на что.</w:t>
      </w:r>
    </w:p>
    <w:p>
      <w:pPr>
        <w:pStyle w:val="MainText"/>
        <w:rPr/>
      </w:pPr>
      <w:r>
        <w:rPr>
          <w:lang w:val="ru-RU"/>
        </w:rPr>
        <w:t>Неожиданно в ладонь мою уткнулся небольшой, но довольно крепкий, довольно устойчивый столбик — обломок бывших перил.</w:t>
      </w:r>
    </w:p>
    <w:p>
      <w:pPr>
        <w:pStyle w:val="MainText"/>
        <w:rPr/>
      </w:pPr>
      <w:r>
        <w:rPr>
          <w:lang w:val="ru-RU"/>
        </w:rPr>
        <w:t>«Еще не все потеряно»,— сообразила я...</w:t>
      </w:r>
    </w:p>
    <w:p>
      <w:pPr>
        <w:pStyle w:val="MainText"/>
        <w:rPr/>
      </w:pPr>
      <w:r>
        <w:rPr>
          <w:lang w:val="ru-RU"/>
        </w:rPr>
        <w:t>Осторожно откатившись в сторону, на самый край, почти повиснув над бездной, я впилась обеими руками в.этот столбик, прилипла к нему и застыла, стараясь не дышать, не шевелиться...</w:t>
      </w:r>
    </w:p>
    <w:p>
      <w:pPr>
        <w:pStyle w:val="MainText"/>
        <w:rPr>
          <w:lang w:val="ru-RU"/>
        </w:rPr>
      </w:pPr>
      <w:r>
        <w:rPr>
          <w:lang w:val="ru-RU"/>
        </w:rPr>
        <w:t>Люди продолжали ползти по мосту мимо меня. Наверху, куда они все стремились, происходило что-то страшное. Я не смотрела туда. Нет-нет, я ничего не видела!..</w:t>
      </w:r>
    </w:p>
    <w:p>
      <w:pPr>
        <w:pStyle w:val="MainText"/>
        <w:rPr>
          <w:lang w:val="ru-RU"/>
        </w:rPr>
      </w:pPr>
      <w:r>
        <w:rPr>
          <w:lang w:val="ru-RU"/>
        </w:rPr>
        <w:t>Внизу булькало и чавкало.</w:t>
      </w:r>
    </w:p>
    <w:p>
      <w:pPr>
        <w:pStyle w:val="MainText"/>
        <w:rPr>
          <w:lang w:val="ru-RU"/>
        </w:rPr>
      </w:pPr>
      <w:r>
        <w:rPr>
          <w:lang w:val="ru-RU"/>
        </w:rPr>
        <w:t>«Только бы удержаться, — думала я. — Только бы не упасть...»</w:t>
      </w:r>
    </w:p>
    <w:p>
      <w:pPr>
        <w:pStyle w:val="MainText"/>
        <w:rPr>
          <w:lang w:val="ru-RU"/>
        </w:rPr>
      </w:pPr>
      <w:r>
        <w:rPr>
          <w:lang w:val="ru-RU"/>
        </w:rPr>
        <w:t>Это была моя последняя надежда.</w:t>
      </w:r>
    </w:p>
    <w:p>
      <w:pPr>
        <w:pStyle w:val="MainTex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  <w:lang w:val="en-US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5:42:00Z</dcterms:created>
  <dc:creator>Serguei</dc:creator>
  <dc:description/>
  <dc:language>en-US</dc:language>
  <cp:lastModifiedBy>Serguei</cp:lastModifiedBy>
  <dcterms:modified xsi:type="dcterms:W3CDTF">2003-12-08T05:42:00Z</dcterms:modified>
  <cp:revision>2</cp:revision>
  <dc:subject/>
  <dc:title>Особый контроль: Роман, повести, рассказы</dc:title>
</cp:coreProperties>
</file>